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ddíly zápasu TJ Lokomotiva Plzeň a TJ Slavoj Plzeň vydávají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OZPIS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VELKÁ CENA PLZNĚ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k uctění památky K. Boháčka a F. Krále v zápase ve volném styl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Pořadatel</w:t>
      </w:r>
      <w:r>
        <w:rPr/>
        <w:t>:          TJ Slavoj Plzeň a TJ Lokomotiva Plzeň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Datum konání</w:t>
      </w:r>
      <w:r>
        <w:rPr/>
        <w:t>:  od 12.2.2016 do 13.2.2016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Místo konání</w:t>
      </w:r>
      <w:r>
        <w:rPr/>
        <w:t xml:space="preserve">:    TJ Slavoj Plzeň, Třebízského 12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Ředitel soutěže</w:t>
      </w:r>
      <w:r>
        <w:rPr/>
        <w:t>: Mgr. Živný Petr, e-mail: ZIVNYPETR@seznam.cz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Org. pracovník</w:t>
      </w:r>
      <w:r>
        <w:rPr/>
        <w:t>:  Bešťák Ladislav, Pod vrchem 55, 312 00 Plzeň, tel.: 733 167 639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e-mail: </w:t>
      </w:r>
      <w:hyperlink r:id="rId2">
        <w:r>
          <w:rPr>
            <w:rStyle w:val="InternetLink"/>
          </w:rPr>
          <w:t>ladislav.bestak@doosan.com</w:t>
        </w:r>
      </w:hyperlink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u w:val="single"/>
        </w:rPr>
        <w:t>Lékař:</w:t>
      </w:r>
      <w:r>
        <w:rPr/>
        <w:t xml:space="preserve">                zajistí pořadate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Rozhodčí</w:t>
      </w:r>
      <w:r>
        <w:rPr/>
        <w:t>:          zajistí pořadate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4" w:hanging="0"/>
        <w:rPr/>
      </w:pPr>
      <w:r>
        <w:rPr>
          <w:u w:val="single"/>
        </w:rPr>
        <w:t>Kategorie:</w:t>
      </w:r>
      <w:r>
        <w:rPr/>
        <w:t xml:space="preserve">          </w:t>
      </w:r>
      <w:r>
        <w:rPr>
          <w:b/>
        </w:rPr>
        <w:t>kadeti a junioři:</w:t>
      </w:r>
      <w:r>
        <w:rPr/>
        <w:t xml:space="preserve"> roč. 1997 a 1998; 1999 a 2000 s písemným souhlasem rodičů </w:t>
      </w:r>
    </w:p>
    <w:p>
      <w:pPr>
        <w:pStyle w:val="Normal"/>
        <w:rPr/>
      </w:pPr>
      <w:r>
        <w:rPr/>
        <w:t xml:space="preserve">                           </w:t>
      </w:r>
      <w:r>
        <w:rPr/>
        <w:t>hmotnost: 50-55, 60, 66, 74, 84, 96, 96-120kg ( + 1 kg tolerance)</w:t>
      </w:r>
    </w:p>
    <w:p>
      <w:pPr>
        <w:pStyle w:val="Normal"/>
        <w:spacing w:before="120" w:after="0"/>
        <w:rPr/>
      </w:pPr>
      <w:r>
        <w:rPr/>
        <w:t xml:space="preserve">                           </w:t>
      </w:r>
      <w:r>
        <w:rPr>
          <w:b/>
        </w:rPr>
        <w:t>žáci:</w:t>
      </w:r>
      <w:r>
        <w:rPr/>
        <w:t xml:space="preserve"> roč. 2001 a 2002</w:t>
      </w:r>
    </w:p>
    <w:p>
      <w:pPr>
        <w:pStyle w:val="Normal"/>
        <w:rPr/>
      </w:pPr>
      <w:r>
        <w:rPr/>
        <w:t xml:space="preserve">                           </w:t>
      </w:r>
      <w:r>
        <w:rPr/>
        <w:t>hmotnost: 32-35, 38, 42, 46, 50, 54, 58, 63, 69, 76, 85, 85-100kg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Předpis:</w:t>
      </w:r>
      <w:r>
        <w:rPr/>
        <w:t xml:space="preserve">               zápasí se dle pravidel UWW a SŘ SZČR včetně všech jejich doplňků,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párování - severský systém</w:t>
      </w:r>
    </w:p>
    <w:p>
      <w:pPr>
        <w:pStyle w:val="Normal"/>
        <w:ind w:left="708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 xml:space="preserve">Startovné </w:t>
      </w:r>
      <w:r>
        <w:rPr/>
        <w:t xml:space="preserve">            80,- Kč pro všechny věkové kategori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u w:val="single"/>
        </w:rPr>
        <w:t>Časový program</w:t>
      </w:r>
      <w:r>
        <w:rPr/>
        <w:t>: pátek 12.2.2016  17,00-19,00 hod.:  registrace, vážení, lék.prohlídk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20,00 hod.: posezení pro vedoucí výprav, rozhodčí a host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portovní hala Slavoj Plzeň, Třebízského 12</w:t>
      </w:r>
    </w:p>
    <w:p>
      <w:pPr>
        <w:pStyle w:val="Normal"/>
        <w:rPr/>
      </w:pPr>
      <w:r>
        <w:rPr/>
        <w:t xml:space="preserve">                              </w:t>
      </w:r>
      <w:r>
        <w:rPr/>
        <w:t>sobota 13.2.2016 08,00-09,30 hod.: registrace, vážení, lék.prohlídka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09,30-10,30 hod.: příprava tabulek, porada</w:t>
      </w:r>
    </w:p>
    <w:p>
      <w:pPr>
        <w:pStyle w:val="Normal"/>
        <w:ind w:right="-142" w:hanging="0"/>
        <w:rPr/>
      </w:pPr>
      <w:r>
        <w:rPr/>
        <w:t xml:space="preserve">                                                          </w:t>
      </w:r>
      <w:r>
        <w:rPr/>
        <w:t>10,30 hod.: zahájení, vylučovací a finálové boje, vyhlášení</w:t>
      </w:r>
    </w:p>
    <w:p>
      <w:pPr>
        <w:pStyle w:val="Normal"/>
        <w:ind w:right="-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V každé hmotnostní kategorii na prvních třech místech obdrží závodníci medaili a diplom, první tři družstva pohár.</w:t>
      </w:r>
    </w:p>
    <w:p>
      <w:pPr>
        <w:pStyle w:val="Normal"/>
        <w:jc w:val="both"/>
        <w:rPr/>
      </w:pPr>
      <w:r>
        <w:rPr/>
        <w:t>Závazné přihlášky na ubytování zasílejte organizačnímu pracovníkovi nejpozději do  20.01.2016.</w:t>
      </w:r>
    </w:p>
    <w:p>
      <w:pPr>
        <w:pStyle w:val="Normal"/>
        <w:rPr/>
      </w:pPr>
      <w:r>
        <w:rPr/>
        <w:t>Pozvaní závodníci: Slovensko, Rakousko, Polsko, Německo, Maďarsko a oddíly</w:t>
      </w:r>
    </w:p>
    <w:p>
      <w:pPr>
        <w:pStyle w:val="Normal"/>
        <w:rPr/>
      </w:pPr>
      <w:r>
        <w:rPr/>
        <w:t xml:space="preserve">                               </w:t>
      </w:r>
      <w:r>
        <w:rPr/>
        <w:t>z 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raniční účastníci mají do počtu 10 osob ubytování a startovné hrazené pořadate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byl schválen STK SZČR dne 11.01.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lzni dne 04.11.2015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ng. Libor Bílek</w:t>
      </w:r>
      <w:r>
        <w:rPr/>
        <w:t xml:space="preserve">                                                                           </w:t>
      </w:r>
      <w:r>
        <w:rPr>
          <w:b/>
        </w:rPr>
        <w:t>Bešťák Ladislav</w:t>
      </w:r>
    </w:p>
    <w:p>
      <w:pPr>
        <w:pStyle w:val="Normal"/>
        <w:rPr/>
      </w:pPr>
      <w:r>
        <w:rPr/>
        <w:t xml:space="preserve">     </w:t>
      </w:r>
      <w:r>
        <w:rPr/>
        <w:t xml:space="preserve">předseda STK SZČR                                                                        předseda oddílu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TJ Lokomotiva Plzeň 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dislav.bestak@doosa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7:00Z</dcterms:created>
  <dc:creator>ladislav.bestak</dc:creator>
  <dc:description/>
  <cp:keywords/>
  <dc:language>en-US</dc:language>
  <cp:lastModifiedBy>User</cp:lastModifiedBy>
  <dcterms:modified xsi:type="dcterms:W3CDTF">2016-01-07T21:43:00Z</dcterms:modified>
  <cp:revision>20</cp:revision>
  <dc:subject/>
  <dc:title>Oddíly zápasu TJ Lokomotiva Plzeň a TJ Slavoj Plzeň vydávají</dc:title>
</cp:coreProperties>
</file>